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6185</wp:posOffset>
            </wp:positionH>
            <wp:positionV relativeFrom="paragraph">
              <wp:posOffset>-93345</wp:posOffset>
            </wp:positionV>
            <wp:extent cx="77406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НЕ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ЯБИ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от 28 октября 2025 года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.Варна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9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и введении в действ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имущество физических лиц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8"/>
          <w:szCs w:val="28"/>
        </w:rPr>
        <w:t>на территории Варненского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главой 32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20 марта 2025 №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33-ФЗ "Об общих принципах организации местного самоуправления в единой системе </w:t>
      </w:r>
      <w:r>
        <w:rPr>
          <w:rFonts w:cs="Times New Roman" w:ascii="Times New Roman" w:hAnsi="Times New Roman"/>
          <w:sz w:val="28"/>
          <w:szCs w:val="28"/>
        </w:rPr>
        <w:t xml:space="preserve">публичной власти"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депутатов Варненского муниципального округа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ru-RU" w:bidi="ar-SA"/>
        </w:rPr>
        <w:t>Челябинской области первого созыва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>РЕШАЕТ: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становить и ввести в действие с 1 января 2026 года на территории Варненского муниципального округа налог на имущество физических лиц (далее - налог), обязательный к уплате на территории Варненского муниципального округа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22272F"/>
          <w:sz w:val="28"/>
          <w:szCs w:val="28"/>
        </w:rPr>
        <w:t>Установить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следующие ставки налога на имущество физических лиц, исходя из кадастровой стоимости объекта налогооблож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30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2"/>
        <w:gridCol w:w="1438"/>
      </w:tblGrid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Объект налогооблож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Ставка налога, процентов</w:t>
            </w:r>
          </w:p>
        </w:tc>
      </w:tr>
      <w:tr>
        <w:trPr>
          <w:trHeight w:val="240" w:hRule="atLeast"/>
        </w:trPr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Жилые дома, части жилых домов, квартиры, части квартир, комнаты;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0,3</w:t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бъекты незавершенного строительства в случае, если проектируемым назначением таких объектов является жилой дом;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Единые недвижимые комплексы, в состав которых входит хотя бы один жилой дом;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Гаражи и машино-места, в том числе расположенные в объектах налогообложения, которые включены в перечень, определяемый в соответствии с пунктом 7 статьи 378.2 и абзацем вторым пункта 10 статьи 378.2 Налогового кодекса РФ;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Объекты налогообложения, включенные в перечень, определяемый в соответствии с пунктом 7 статьи 378.2 Налогового кодекса РФ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,5</w:t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) Объекты налогообложения, предусмотренные абзацем вторым пункта 10 статьи 378.2 Налогового кодекса РФ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8) Объекты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,5</w:t>
            </w:r>
          </w:p>
        </w:tc>
      </w:tr>
      <w:tr>
        <w:trPr/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9) Прочие объекты налогооблож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 xml:space="preserve">        </w:t>
      </w:r>
      <w:r>
        <w:rPr>
          <w:rFonts w:cs="Times New Roman" w:ascii="Times New Roman" w:hAnsi="Times New Roman"/>
          <w:color w:val="22272F"/>
          <w:sz w:val="28"/>
          <w:szCs w:val="28"/>
        </w:rPr>
        <w:t>3. Для граждан, имеющих в собственности имущество, являющееся объектом налогообложения на территории Варненского муниципального округа льготы, установленные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>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0900200/entry/407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. 407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Налогового кодекса Российской Федерации, действуют в полном объеме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0900200/entry/39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. 399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Налогового кодекса Российской Федерации освобождаются от уплаты налога имущ</w:t>
      </w:r>
      <w:r>
        <w:rPr>
          <w:rFonts w:cs="Times New Roman" w:ascii="Times New Roman" w:hAnsi="Times New Roman"/>
          <w:color w:val="22272F"/>
          <w:sz w:val="28"/>
          <w:szCs w:val="28"/>
        </w:rPr>
        <w:t>ество физических лиц следующие категории налогоплательщиков:</w:t>
      </w:r>
    </w:p>
    <w:p>
      <w:pPr>
        <w:pStyle w:val="S1"/>
        <w:shd w:fill="FFFFFF" w:val="clear"/>
        <w:spacing w:before="0" w:after="0"/>
        <w:ind w:left="0" w:righ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лица, удостоенные почетного звания «Почетный гражданин Варненского района»;</w:t>
      </w:r>
    </w:p>
    <w:p>
      <w:pPr>
        <w:pStyle w:val="S1"/>
        <w:shd w:fill="FFFFFF" w:val="clear"/>
        <w:spacing w:before="0" w:after="0"/>
        <w:ind w:left="0" w:righ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жители Варненского района награжденные знаком отличия «За заслуги перед Варненским районом»;</w:t>
      </w:r>
    </w:p>
    <w:p>
      <w:pPr>
        <w:pStyle w:val="S1"/>
        <w:shd w:fill="FFFFFF" w:val="clear"/>
        <w:spacing w:before="0" w:after="0"/>
        <w:ind w:left="0" w:righ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члены семей, признанные многодетными в соответствии с Законом Челябинской области от 31.03.2010 № 548-ЗО «О статусе и дополнительных мерах социальной поддержки многодетной семьи в Челябинской области», имеющих трех и более детей, не достигших возраста 18 лет или возраста 23 года при условии обучения в организации, осуществляющей образовательную деятельность по очной форме обучения являющимися малоимущими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Налоговым периодом признается календарный год. 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алог подлежат уплате в бюджет Варненского муниципального округа в порядке и сроки в соответствии с Налогов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 дня вступления настоящего Решения признать утратившими силу следующие решения: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.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лексеевского сельского поселения Варненского муниципального района Челябинской области от 12 августа 2024 г. N 13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лексеевского сельского поселения Варненского муниципального района Челябинской области от 29 октября 2015 г. N 18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2.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ятского сельского поселения Варненского муниципального района Челябинской области от 13 августа 2024 г. N 18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ятского сельского поселения Варненского муниципального района Челябинской области от 29 октября 2015 г. N 6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3.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Бородиновского сельского поселения Варненского муниципального района Челябинской области от 12 августа 2024 г. N 21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Бородиновского сельского поселения Варненского муниципального района Челябинской области от 29 октября 2015 г. N 26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4.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Варненского сельского поселения Варненского муниципального района Челябинской области от 15 августа 2024 г. N 19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Варненского сельского поселения Варненского муниципального района Челябинской области от 29 октября 2015 г. N 5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5.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зановского сельского поселения Варненского муниципального района Челябинской области от 08 августа 2024 г. N 18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зановского сельского поселения Варненского муниципального района Челябинской области от 10 октября 2015 г. N 10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6.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тенинского сельского поселения Варненского муниципального района Челябинской области от 30 августа 2024 г. N 17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тенинского сельского поселения Варненского муниципального района Челябинской области от 29 октября 2015 г. N 33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7.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раснооктябрьского сельского поселения Варненского муниципального района Челябинской области от 08 августа 2024 г. N 19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раснооктябрьского сельского поселения Варненского муниципального района Челябинской области от 25 октября 2015 г. N 25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улевчинского сельского поселения Варненского муниципального района Челябинской области от 15 августа 2024 г. N 17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улевчинского сельского поселения Варненского муниципального района Челябинской области от 29 октября 2015 г. N 24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9.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Лейпцигского сельского поселения Варненского муниципального района Челябинской области от 12 августа 2024 г. N 18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Лейпцигского сельского поселения Варненского муниципального района Челябинской области от 29 октября 2015 г. N 11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0. 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иколаевского сельского поселения Варненского муниципального района Челябинской области от 30 августа 2024 г. N 13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иколаевского сельского поселения Варненского муниципального района Челябинской области от 29 октября 2015 г. N 27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1. </w:t>
      </w:r>
      <w:hyperlink r:id="rId2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овоуральского сельского поселения Варненского муниципального района Челябинской области от 28 августа 2024 г. N 20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овоуральского сельского поселения Варненского муниципального района Челябинской области от 29 октября 2015 г. N 13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2.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Покровского сельского поселения Варненского муниципального района Челябинской области от 08 августа 2024 г. N 17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Покровского сельского поселения Варненского муниципального района Челябинской области от 29 октября 2015 г. N 12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3.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Толстинского сельского поселения Варненского муниципального района Челябинской области от 28 августа 2024 г. N 16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Толстинского сельского поселения Варненского муниципального района Челябинской области от 29 октября 2015 г. N 12 "Об установлении имуществен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Администрации Варненского муниципального округа обеспечить направление настоящего решения в УФНС России по Челябинской области в соответствии со статьей 16 Налогов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Настоящее Решение опубликовать (обнародовать) в средствах массовой информации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Варненского муниципального района в сети «Интернет»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Настоящее Решение вступает в силу с 1 января 2026 года.</w:t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                              Председатель Собрания депутатов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Варненского муниципального округа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                         Челябинской области</w:t>
      </w:r>
    </w:p>
    <w:p>
      <w:pPr>
        <w:pStyle w:val="Normal"/>
        <w:suppressLineNumbers/>
        <w:spacing w:lineRule="auto" w:line="240" w:before="0" w:after="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LineNumbers/>
        <w:spacing w:lineRule="auto" w:line="240" w:before="0" w:after="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 К.Ю.Моисеев              ________________ А.А.Кормилицын</w:t>
      </w:r>
    </w:p>
    <w:sectPr>
      <w:footerReference w:type="default" r:id="rId29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0" w:right="0"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сноски Знак"/>
    <w:basedOn w:val="Style12"/>
    <w:qFormat/>
    <w:rPr>
      <w:sz w:val="20"/>
      <w:szCs w:val="20"/>
    </w:rPr>
  </w:style>
  <w:style w:type="character" w:styleId="Style16">
    <w:name w:val="Символ сноски"/>
    <w:basedOn w:val="Style12"/>
    <w:qFormat/>
    <w:rPr>
      <w:vertAlign w:val="superscript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Основной текст4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lk">
    <w:name w:val="blk"/>
    <w:basedOn w:val="Style12"/>
    <w:qFormat/>
    <w:rPr/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№3_"/>
    <w:basedOn w:val="Style12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0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 w:before="300" w:after="0"/>
    </w:pPr>
    <w:rPr>
      <w:rFonts w:ascii="Times New Roman" w:hAnsi="Times New Roman" w:eastAsia="Times New Roman" w:cs="Times New Roman"/>
      <w:b/>
      <w:bCs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left="0" w:right="0" w:firstLine="567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cttable">
    <w:name w:val="act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left="0" w:right="0" w:hanging="380"/>
      <w:jc w:val="both"/>
    </w:pPr>
    <w:rPr>
      <w:sz w:val="28"/>
      <w:szCs w:val="28"/>
    </w:rPr>
  </w:style>
  <w:style w:type="paragraph" w:styleId="Consplustitle">
    <w:name w:val="consplustitle"/>
    <w:basedOn w:val="Normal"/>
    <w:qFormat/>
    <w:pPr>
      <w:spacing w:lineRule="auto" w:line="240" w:before="280" w:after="280"/>
      <w:ind w:left="0" w:right="0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  <w:ind w:left="0" w:right="0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31">
    <w:name w:val="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right="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9706222/0" TargetMode="External"/><Relationship Id="rId4" Type="http://schemas.openxmlformats.org/officeDocument/2006/relationships/hyperlink" Target="https://internet.garant.ru/document/redirect/19706222/0" TargetMode="External"/><Relationship Id="rId5" Type="http://schemas.openxmlformats.org/officeDocument/2006/relationships/hyperlink" Target="https://internet.garant.ru/document/redirect/19706222/0" TargetMode="External"/><Relationship Id="rId6" Type="http://schemas.openxmlformats.org/officeDocument/2006/relationships/hyperlink" Target="https://internet.garant.ru/document/redirect/19706222/0" TargetMode="External"/><Relationship Id="rId7" Type="http://schemas.openxmlformats.org/officeDocument/2006/relationships/hyperlink" Target="https://internet.garant.ru/document/redirect/19706222/0" TargetMode="External"/><Relationship Id="rId8" Type="http://schemas.openxmlformats.org/officeDocument/2006/relationships/hyperlink" Target="https://internet.garant.ru/document/redirect/19706222/0" TargetMode="External"/><Relationship Id="rId9" Type="http://schemas.openxmlformats.org/officeDocument/2006/relationships/hyperlink" Target="https://internet.garant.ru/document/redirect/19706222/0" TargetMode="External"/><Relationship Id="rId10" Type="http://schemas.openxmlformats.org/officeDocument/2006/relationships/hyperlink" Target="https://internet.garant.ru/document/redirect/19706222/0" TargetMode="External"/><Relationship Id="rId11" Type="http://schemas.openxmlformats.org/officeDocument/2006/relationships/hyperlink" Target="https://internet.garant.ru/document/redirect/19706222/0" TargetMode="External"/><Relationship Id="rId12" Type="http://schemas.openxmlformats.org/officeDocument/2006/relationships/hyperlink" Target="https://internet.garant.ru/document/redirect/19706222/0" TargetMode="External"/><Relationship Id="rId13" Type="http://schemas.openxmlformats.org/officeDocument/2006/relationships/hyperlink" Target="https://internet.garant.ru/document/redirect/19706222/0" TargetMode="External"/><Relationship Id="rId14" Type="http://schemas.openxmlformats.org/officeDocument/2006/relationships/hyperlink" Target="https://internet.garant.ru/document/redirect/19706222/0" TargetMode="External"/><Relationship Id="rId15" Type="http://schemas.openxmlformats.org/officeDocument/2006/relationships/hyperlink" Target="https://internet.garant.ru/document/redirect/19706222/0" TargetMode="External"/><Relationship Id="rId16" Type="http://schemas.openxmlformats.org/officeDocument/2006/relationships/hyperlink" Target="https://internet.garant.ru/document/redirect/19706222/0" TargetMode="External"/><Relationship Id="rId17" Type="http://schemas.openxmlformats.org/officeDocument/2006/relationships/hyperlink" Target="https://internet.garant.ru/document/redirect/19706222/0" TargetMode="External"/><Relationship Id="rId18" Type="http://schemas.openxmlformats.org/officeDocument/2006/relationships/hyperlink" Target="https://internet.garant.ru/document/redirect/19706222/0" TargetMode="External"/><Relationship Id="rId19" Type="http://schemas.openxmlformats.org/officeDocument/2006/relationships/hyperlink" Target="https://internet.garant.ru/document/redirect/19706222/0" TargetMode="External"/><Relationship Id="rId20" Type="http://schemas.openxmlformats.org/officeDocument/2006/relationships/hyperlink" Target="https://internet.garant.ru/document/redirect/19706222/0" TargetMode="External"/><Relationship Id="rId21" Type="http://schemas.openxmlformats.org/officeDocument/2006/relationships/hyperlink" Target="https://internet.garant.ru/document/redirect/19706222/0" TargetMode="External"/><Relationship Id="rId22" Type="http://schemas.openxmlformats.org/officeDocument/2006/relationships/hyperlink" Target="https://internet.garant.ru/document/redirect/19706222/0" TargetMode="External"/><Relationship Id="rId23" Type="http://schemas.openxmlformats.org/officeDocument/2006/relationships/hyperlink" Target="https://internet.garant.ru/document/redirect/19706222/0" TargetMode="External"/><Relationship Id="rId24" Type="http://schemas.openxmlformats.org/officeDocument/2006/relationships/hyperlink" Target="https://internet.garant.ru/document/redirect/19706222/0" TargetMode="External"/><Relationship Id="rId25" Type="http://schemas.openxmlformats.org/officeDocument/2006/relationships/hyperlink" Target="https://internet.garant.ru/document/redirect/19706222/0" TargetMode="External"/><Relationship Id="rId26" Type="http://schemas.openxmlformats.org/officeDocument/2006/relationships/hyperlink" Target="https://internet.garant.ru/document/redirect/19706222/0" TargetMode="External"/><Relationship Id="rId27" Type="http://schemas.openxmlformats.org/officeDocument/2006/relationships/hyperlink" Target="https://internet.garant.ru/document/redirect/19706222/0" TargetMode="External"/><Relationship Id="rId28" Type="http://schemas.openxmlformats.org/officeDocument/2006/relationships/hyperlink" Target="https://internet.garant.ru/document/redirect/19706222/0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23:00Z</dcterms:created>
  <dc:creator>Куземская Н.В.</dc:creator>
  <dc:description/>
  <dc:language>en-US</dc:language>
  <cp:lastModifiedBy/>
  <cp:lastPrinted>1995-11-21T17:41:00Z</cp:lastPrinted>
  <dcterms:modified xsi:type="dcterms:W3CDTF">2025-11-10T05:49:16Z</dcterms:modified>
  <cp:revision>21</cp:revision>
  <dc:subject/>
  <dc:title/>
</cp:coreProperties>
</file>